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ÁLISIS NUMÉRICO I. PRÁCTICA Nº 1.</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ÁLCULO DE LA TABLA DE LA MEDIA DE PRODUCTOS ESTIMADO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CESARIOS PARA LA FACTORIZACIÓN POR EL MÉTODO DE NEWT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 POLINOMIOS GENERADOS ALEATORIAMENT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INTERVALO [0,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JERARQUÍA DE LAS SUBRUTINAS Y FUNCIO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r>
        <w:rPr>
          <w:rFonts w:eastAsia="Courier 10cpi" w:cs="Courier 10cpi" w:ascii="Courier 10cpi" w:hAnsi="Courier 10cpi"/>
          <w:color w:val="000000"/>
          <w:sz w:val="24"/>
          <w:szCs w:val="24"/>
        </w:rPr>
        <w:t xml:space="preserve">Program practica 1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ubroutine tabla│ │ │Subroutine ppal│ │ │Subroutine orden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Subroutine cintu│   │Function newton│    │Subroutine vi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 PROGRAM PRACTICA 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 DESCRIP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ermite al usuario realizar varias operaciones relativas a polinomios, además de la enunciada en el títul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Factorizar un polinom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 Calcular una tabla que por redondeo, nos muestra por pantalla, el número de sumas, productos, productos estimados (productos+sumas/16), e iteraciones necesarias, en media, para la factorización de un polinomio de grado entre 5 y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  VARIABLES EMPLEADA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 Vector de trabajo. En él se almacenan los coeficientes del polinomio. Se modifica en cada paso por la función newton, pasando a tomar los valores de los coeficientes del polinomio resultado de dividir x entre el polinomio mónico formado con la raíz obtenida en newt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ter: Vector en el que se almacena la media de iteraciones de newt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prod: Vector en el que se almacena la media de los productos realizad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suma: Vector en el que se almacena la media de las sumas realizada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ices: Vector en el que se almacenan las raíces obtenidas por newt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Vector en el que se almacenan las raíces original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r, itera: Controlan el número de iteraciones de newt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suma: Controlan el número de suma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prod: Controlan el número de produc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Controla los menú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Controla el orden del polinom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dos los vectores se definen como allocatable porque el grado de los polinomios a estudiar se introduce en tiempo de ejecu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 ESTRUCTURA.</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ograma comienza con un menú inicial al que se vuelve después de cada ejecución mientras no se introduzca la opción cero. Se ofrecen las siguientes opcio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Abandonar el programa.</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Factorizar un polinomio.</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Calcular la tab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lquiera de las opciones 1 y 2, lo primero que se pide es el orden del polinomio, que se almacena en la variable 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se elige la opción 1, se muestra otro menú para escoger la forma de introducir la información sobre el polinomio a factorizar. El menú es el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Abandonar el programa.</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Introducir los coeficiente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Introducir las raíces.</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Generar las raíces aleatoriam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dependientemente de la opción que se elija en este menú, el programa siempre va a hacer lo mismo: factorizar el polinom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yos coeficientes están almacenados en el vector "x". Si se elige introducir los coeficientes, el vector "x" se lee directamente. En otro caso, las raíces introducidas, ya sea manual o aleatoriamente, se guardan primero en el vector "x" para luego copiarlas en el "a", que sólo se modificará al ordenarlo mediante la subrutina ordenar. Para obtener el vector "x"  con los coeficientes del polinomio, se llama a la subrutina vi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En el caso de pedir que se generen las raíces aleatoriamente, se llama a la subrutina cint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ntinuación, se llama a la subrutina ppal, que devolverá en el vector "raices" la estimaciones ofrecidas por newton de las raíces del polinomio "x" original, y en suma, prod e itera, el número de sumas, productos e iteraciones realizadas, respectivam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mente, se presentan las raíces obtenidas, junto con las sumas, productos, e iteraciones realizadas, además de los productos estimados. En los casos 2 y 3, las raíces obtenidas se presentan precedidas de sus correspondientes originales ordenadas por la subrutina orden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parejas "originales-estimadas" se corresponden porque la subrutina ordenar ordena de mayor a menor, y, por la elección de las semillas, newton obtiene las raíces en ese mismo orde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olviendo al menú inicial, si se elige calcular la tabla, para cada grado desde 5 hasta 10, se factorizan 300 polinomios generados aleatoriamente. Para cada polinomio, tras generar sus raíces con la subrutina cintu, se obtienen los coeficientes con la subrutina vieta y se llama a ppal para calcular sus raíces. Lo importante de esta parte del programa es el cálculo de las medias de las sumas y los productos, así que cada vez que se llama a ppal, los valores de suma y prod devueltos en cada llamada se almacenan respectivamente en las variables contador "s" y "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 finalizar las 300 iteraciones, se hacen las respectivas medias y se almacenan en las casillas de los vectores de medias correspondientes al grado para el que se esté trabajando.</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hecho de que sea la misma variable, num, la que controle los dos menús que aparecen, no causa ningún problema, debido al carácter exclusivo de las sentencias if y else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 SUBRUTINA PP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ROUTINE ppal (x,n,raices,suma,prod,itera,opc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 DESCRIP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do un polinomio de grado n, se obtienen las raices. También se obtiene el número de sumas, productos, e iteraciones que han sido necesarias para su factoriz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2.- VARIABLES EMPLE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 Vector que contiene los coeficientes del polinomio. Se modifica en cada paso por la función newt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Grado del polinom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aices: Vector en el que se almacenan las raíces obtenidas en newt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ma: Controla el número de suma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d: Controla el número de produc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ra: Controla el número de iteracio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cion=1: Indica que la llamada a ppal es para factorizar un polinomio con coeficientes introducidos manualmen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cion=2: Indica que la llamada a ppal es para calcular la tabl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cion=3: Indica que, al factorizar un polinomio, se ha superado el número máximo de iteraciones, por lo que se ignora al realizar el cálculo de la tab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ubrutina maneja dos bucles DO-WHILE anida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exterior controla que se calculen las n-1 primeras raíces sin que se supere el número máximo de iteraciones en newton. La raíz n-ésima se calcula fuera del bucle como opuesto del término independiente del polinomio mónico de grado uno resultante de las sucesivas divisiones del polinomio origi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e no se supere el número máximo de iteraciones sólo interesa en el caso de que estemos calculando la tabla, puesto que si para alguno de los 300 polinomios se superara ese número, se interrumpiría la ejecución del programa y no se obtendría la tabla. Para evitar esto, si el bucle interior se interrumpe por esa razón, se genera un nuevo polinomio con la subrutina cintu y se inicia de nuevo la extracción de raíces, ahora sobre el nuevo polinom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bucle interior es donde realmente se calculan las n-1 raíces, ya que se llama iterativamente a la función newton y se almacena la raíz que ésta proporciona en la posición correspondiente del vector de raí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sale de este bucle si ya se han calculado las n-1 raíces o si se ha superado el número máximo de iteraciones. La variable que controla esto es "opcion", que , en caso de superarse ese número, es devuelta por la función newton con valor 3. Por eso hay que reinicializarla dentro del bucle exterior, antes de cada entrada al interi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ello ha de tenerse especial cuidado, ya que no hay que olvidar que opcion también se utiliza para saber si en el menú principal se eligió calcular la tabla o factorizar un sólo polinomio. Como newton sólo modifica opcion si ésta entra en la función con valor 2 (ver function newton), al reinicializarla, se hará que tome valor 2, para que, por una parte, verifique la condición de entrada al bucle interior, y por otra, newton pueda modificarla si se da el caso. Además, la reinicialización no debe hacerse en la primera iteración del bucle exterior, ya que opcion puede entrar valiendo 1. En este caso no se modificará, ya que permitirá a newton comunicar el exceso en las iteraciones, si se produce, al haber elegido al principio factorizar un sólo polinomio. Así, se pone como condición para reinicializar opcion que ésta valga 3, es decir, que se esté calculando la tabla y en la iteración anterior del bucle exterior, la ejecución del interior se haya interrumpido por haberse superado el número máximo de iteraciones en newt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ada iteración del bucle interior, se aplica newton al polinomio almacenado en el vector "x". Si bien en principio este vector guarda los coeficientes del polinomio original, se modifica en cada paso por newton, al ser pasado dos veces, como parámetro de entrada y como parámetro de salida. Por tanto, por la construcción de newton, en cada iteración (a partir de la segunda) éste se aplica al cociente del polinomio con el que se trabajó en la iteración anterior entre el polinomio mónico determinado por la raíz obtenida en esa iteración anteri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 ahí que se tomen sucesivamente como semillas las raíces ya calculadas. La idea es que newton siempre empiece "a la derecha" de la mayor raíz del polinomio. Como el polinomio original tiene sus raíces en [0,1), se toma como primera semilla el 1. Así, la primera raíz que se obtenga será la mayor, y se tomará como semilla para el cálculo de la siguiente, que está "a su izquierda", procediendo análogamente con el resto de raíces y semill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 FUNCIÓN NEWT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UNCTION newton (sem,pol1,pol2,m,suma,prod,itera,opc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 DESCRIP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rae, dados un polinomio y una semilla, una raíz del polinomio. Calcula además los coeficientes del polinomio cociente entre el dado y el mónico de grado 1 formado con la raíz extraí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 VARIABLES EMPLE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m: Indica la semilla de la que se par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l1: Vector que almacena los coeficientes del polinomio. Se considera como parámetro de entrada, i.e., no se modific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l2: Vector que contiene los coeficientes del polinomio cociente entre el dado y el formado con la raíz obtenid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Grado del polinomio almacenado en pol1.</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ma: Controla el número de suma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d: Controla el número de produc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era: Controla el número de iteracio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cion=1: Indica que la llamada a ppal es para factorizar un polinomio con coeficientes introducidos manualmen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cion=2: Indica que la llamada a ppal es para calcular la tabl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pcion=3: Indica que, al factorizar un polinomio, se ha superado el número máximo de iteracio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Controla si se ha superado el número máximo de iteracion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Vector con la misma función que en la formulación escrita del algoritmo de Newton para polinomi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Variable que simula el comportamiento del vector "c" en la formulación del método de Newton. Se utiliza una sola variable en lugar de todo un vector porque sólo interesa la última componente de ese vect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ton: Variable que toma en cada iteración el valor de la aproximación que ofrece el algoritmo a la raíz del polinomi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ejora: Toma en cada iteración el valor que hay que añadirle al valor de la variable newton obtenido en la iteración anterior. Además de para la construcción de newton, sirve también para el test de parada, ya que mejora mide la diferencia entre dos individuos consecutivos de la sucesión de newt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El bucle DO-WHILE que forma la parte principal de esta función consiste solamente en una "traducción" al lenguaje Fortran del algoritmo de Newton para polinomios. Como condición de salida se impone que se haya superado el número máximo de iteraciones (1000) o que la variable k tome valor 1. k tomará valor 1 cuando se verifique el test de parada, es decir, cuando el valor del polinomio evaluado en la última estimación de la raíz obtenida (en valor absoluto) sea menor que la precisión (10</w:t>
      </w:r>
      <w:r>
        <w:rPr>
          <w:rFonts w:eastAsia="Courier 10cpi" w:cs="Courier 10cpi" w:ascii="Courier 10cpi" w:hAnsi="Courier 10cpi"/>
          <w:color w:val="000000"/>
          <w:sz w:val="24"/>
          <w:szCs w:val="24"/>
          <w:vertAlign w:val="superscript"/>
        </w:rPr>
        <w:t>-15</w:t>
      </w:r>
      <w:r>
        <w:rPr>
          <w:rFonts w:eastAsia="Courier 10cpi" w:cs="Courier 10cpi" w:ascii="Courier 10cpi" w:hAnsi="Courier 10cpi"/>
          <w:color w:val="000000"/>
          <w:sz w:val="24"/>
          <w:szCs w:val="24"/>
        </w:rPr>
        <w:t>) o la diferencia entre las dos últimas estimaciones, mejora, (también en valor absoluto) sea menor que la precis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aso de que se haya superado el número máximo de iteraciones (k=0) se comprueba en qué situación se ha llamado a la subrutina ppal, que es la que llama a newton, por medio de la variable opcion. Si opcion toma el valor 1, i.e., ppal es llamado para factorizar un polinomio particular, se comunica que se ha superado el número máximo de iteraciones y se devuelve el control a ppal. Si no, toma el valor 2, lo que significa que se está calculando la tabla, luego no se puede parar el programa sacando el mismo mensaje que en el caso anterior, así que se hace a opcion tomar el valor 3, para que se genere y factorice otro polinomio en lugar del actual y se devuelve el contro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otro caso, se almacenan en pol2 los valores del vector b (hasta la posición m-1, claro), que por construcción contiene los coeficientes del polinomio cociente, y se devuelve el control.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5.- SUBRUTINA CINT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ROUTINE cintu (pol1,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1.- DESCRIP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do un número natural m, genera aleatoriamente m números, que serán utilizados como raices para la posterior construcción del polinom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2.- VARIABLES UTILIZ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Grado del polinomio cuyas raíces se quieren genera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l1: Vector en el que se almacenan las raíc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lor: Toma en cada iteración el valor ofrecido por la función rand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3.-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siste en llamar tantas veces como indica el grado a la función random ,que genera las raices en tipo real*4, y como el vector en el que se almacenan las raices es de tipo real*8, se fuerza el cambio de tipo mediante la función dble; se almacena entonces el valor así obtenido en la posición correspondiente del vector pol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6.- SUBRUTINA VI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ROUTINE vieta (pol1,m,pol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1.- DESCRIP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partir de un número m de raices, genera los coeficientes del polinomio correspondiente a dichas raic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2.- VARIABLES UTILIZ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l1: Vector que almacena las raíces del polinomio a genera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l2: Vector que contiene los coeficientes del polinomio generado a partir de las raíces contenidas en pol1.</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Número de raíces. Grado del polinomio a generar.</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bv, cv: Vectores que cumplen funciones análogas a los c</w:t>
      </w:r>
      <w:r>
        <w:rPr>
          <w:rFonts w:eastAsia="Courier 10cpi" w:cs="Courier 10cpi" w:ascii="Courier 10cpi" w:hAnsi="Courier 10cpi"/>
          <w:color w:val="000000"/>
          <w:sz w:val="24"/>
          <w:szCs w:val="24"/>
          <w:vertAlign w:val="subscript"/>
        </w:rPr>
        <w:t>m</w:t>
      </w:r>
      <w:r>
        <w:rPr>
          <w:rFonts w:eastAsia="Courier 10cpi" w:cs="Courier 10cpi" w:ascii="Courier 10cpi" w:hAnsi="Courier 10cpi"/>
          <w:color w:val="000000"/>
          <w:sz w:val="24"/>
          <w:szCs w:val="24"/>
        </w:rPr>
        <w:t xml:space="preserve"> y c</w:t>
      </w:r>
      <w:r>
        <w:rPr>
          <w:rFonts w:eastAsia="Courier 10cpi" w:cs="Courier 10cpi" w:ascii="Courier 10cpi" w:hAnsi="Courier 10cpi"/>
          <w:color w:val="000000"/>
          <w:sz w:val="24"/>
          <w:szCs w:val="24"/>
          <w:vertAlign w:val="subscript"/>
        </w:rPr>
        <w:t>m+1</w:t>
      </w:r>
      <w:r>
        <w:rPr>
          <w:rFonts w:eastAsia="Courier 10cpi" w:cs="Courier 10cpi" w:ascii="Courier 10cpi" w:hAnsi="Courier 10cpi"/>
          <w:color w:val="000000"/>
          <w:sz w:val="24"/>
          <w:szCs w:val="24"/>
        </w:rPr>
        <w:t xml:space="preserve"> de la formulación escrita del algoritmo que se va a utiliz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3.-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es mas que "traducir" al Fortran el algoritmo para la construcción de los coeficientes de un polinomio mónico de grado m a partir de sus raíces, basado en las fórmulas de Vie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7.- SUBRUTINA ORDEN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UBROUTINE ordenar (pol1,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1.- DESCRIP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dena las componentes de un vector de mayor a men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2.- VARIABLES UTILIZ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l1: Vector a ordena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Tamaño del vect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3.-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dena de mayor a menor el vector pol1 a través del método de Inserción Directa, que consiste en lo siguiente: se va comparando cada raíz ,a partir de la segunda, con cada una de las que le precede, hasta que se encuentra una que es mayor. Entonces se inserta en la posición anterior la raíz que se iba comparando y se desplazan las anteriores una posición hacia la derecha. Si no se encuentra ninguna raíz mayor, se coloca la que íbamos comparando en la primera posi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8.- SUBRUTINA TAB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1.- DESCRIP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ncarga de la presentación gráfica del número de sumas, productos, productos estimados e iteraciones necesarias en media para la factorización de polinomios de grados entre 5 y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2.- VARIABLES UTILIZ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ter: Vector en el que se almacenan la medias de iteraciones de newton para cada grado de 5 a 1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prod: Vector en el que se almacenan las medias de productos realizados para cada grado de 5 a 10.</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suma: Vector en el que se almacenan las medias de sumas realizadas para cada grado de 5 a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3.-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presentación se lleva a cabo con sucesivos write, teniendo en cuenta que las medias se redondean con la función idnint, que transforma un valor real*8 en integer por redondeo, y que los productos estimados se computan como el número de productos más el de sumas dividido entre 1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A PRÁCTICA HA SIDO REALIZADA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VID GARCÍA MARTÍNEZ</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BLO LÓPEZ CIENFUEGO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RGE LÓPEZ GARCÍA</w:t>
      </w:r>
    </w:p>
    <w:sectPr>
      <w:type w:val="nextPage"/>
      <w:pgSz w:w="12240" w:h="15840"/>
      <w:pgMar w:left="1286" w:right="1286" w:gutter="0" w:header="0" w:top="1286" w:footer="0" w:bottom="12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